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77784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09612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20097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11830045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